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7  2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72235</wp:posOffset>
                      </wp:positionV>
                      <wp:extent cx="57150" cy="1428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0" y="0"/>
                                    </a:moveTo>
                                    <a:cubicBezTo>
                                      <a:pt x="2" y="6"/>
                                      <a:pt x="7" y="10"/>
                                      <a:pt x="15" y="30"/>
                                    </a:cubicBezTo>
                                    <a:cubicBezTo>
                                      <a:pt x="23" y="50"/>
                                      <a:pt x="33" y="88"/>
                                      <a:pt x="45" y="120"/>
                                    </a:cubicBezTo>
                                    <a:cubicBezTo>
                                      <a:pt x="57" y="152"/>
                                      <a:pt x="81" y="203"/>
                                      <a:pt x="9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0,0c2,6,7,10,15,30c23,50,33,88,45,120c57,152,81,203,90,225e" stroked="t" o:allowincell="t" style="position:absolute;margin-left:17pt;margin-top:108.05pt;width:4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20065</wp:posOffset>
                      </wp:positionV>
                      <wp:extent cx="2519045" cy="139001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7" h="2189">
                                    <a:moveTo>
                                      <a:pt x="3187" y="0"/>
                                    </a:moveTo>
                                    <a:cubicBezTo>
                                      <a:pt x="3184" y="39"/>
                                      <a:pt x="3166" y="128"/>
                                      <a:pt x="3172" y="232"/>
                                    </a:cubicBezTo>
                                    <a:cubicBezTo>
                                      <a:pt x="3178" y="336"/>
                                      <a:pt x="3184" y="478"/>
                                      <a:pt x="3225" y="622"/>
                                    </a:cubicBezTo>
                                    <a:cubicBezTo>
                                      <a:pt x="3266" y="766"/>
                                      <a:pt x="3313" y="926"/>
                                      <a:pt x="3420" y="1095"/>
                                    </a:cubicBezTo>
                                    <a:cubicBezTo>
                                      <a:pt x="3527" y="1264"/>
                                      <a:pt x="3783" y="1488"/>
                                      <a:pt x="3870" y="1635"/>
                                    </a:cubicBezTo>
                                    <a:cubicBezTo>
                                      <a:pt x="3957" y="1782"/>
                                      <a:pt x="3967" y="1891"/>
                                      <a:pt x="3945" y="1980"/>
                                    </a:cubicBezTo>
                                    <a:cubicBezTo>
                                      <a:pt x="3923" y="2069"/>
                                      <a:pt x="3820" y="2145"/>
                                      <a:pt x="3735" y="2167"/>
                                    </a:cubicBezTo>
                                    <a:cubicBezTo>
                                      <a:pt x="3650" y="2189"/>
                                      <a:pt x="3531" y="2176"/>
                                      <a:pt x="3435" y="2115"/>
                                    </a:cubicBezTo>
                                    <a:cubicBezTo>
                                      <a:pt x="3339" y="2054"/>
                                      <a:pt x="3238" y="1867"/>
                                      <a:pt x="3157" y="1800"/>
                                    </a:cubicBezTo>
                                    <a:cubicBezTo>
                                      <a:pt x="3076" y="1733"/>
                                      <a:pt x="3027" y="1715"/>
                                      <a:pt x="2947" y="1710"/>
                                    </a:cubicBezTo>
                                    <a:cubicBezTo>
                                      <a:pt x="2867" y="1705"/>
                                      <a:pt x="2791" y="1716"/>
                                      <a:pt x="2677" y="1770"/>
                                    </a:cubicBezTo>
                                    <a:cubicBezTo>
                                      <a:pt x="2563" y="1824"/>
                                      <a:pt x="2432" y="1970"/>
                                      <a:pt x="2265" y="2032"/>
                                    </a:cubicBezTo>
                                    <a:cubicBezTo>
                                      <a:pt x="2098" y="2094"/>
                                      <a:pt x="1864" y="2149"/>
                                      <a:pt x="1672" y="2145"/>
                                    </a:cubicBezTo>
                                    <a:cubicBezTo>
                                      <a:pt x="1480" y="2141"/>
                                      <a:pt x="1266" y="2095"/>
                                      <a:pt x="1110" y="2010"/>
                                    </a:cubicBezTo>
                                    <a:cubicBezTo>
                                      <a:pt x="954" y="1925"/>
                                      <a:pt x="855" y="1833"/>
                                      <a:pt x="735" y="1635"/>
                                    </a:cubicBezTo>
                                    <a:cubicBezTo>
                                      <a:pt x="615" y="1437"/>
                                      <a:pt x="481" y="1045"/>
                                      <a:pt x="390" y="825"/>
                                    </a:cubicBezTo>
                                    <a:cubicBezTo>
                                      <a:pt x="299" y="605"/>
                                      <a:pt x="252" y="446"/>
                                      <a:pt x="187" y="315"/>
                                    </a:cubicBezTo>
                                    <a:cubicBezTo>
                                      <a:pt x="122" y="184"/>
                                      <a:pt x="39" y="95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7,2189" path="m3187,0c3184,39,3166,128,3172,232c3178,336,3184,478,3225,622c3266,766,3313,926,3420,1095c3527,1264,3783,1488,3870,1635c3957,1782,3967,1891,3945,1980c3923,2069,3820,2145,3735,2167c3650,2189,3531,2176,3435,2115c3339,2054,3238,1867,3157,1800c3076,1733,3027,1715,2947,1710c2867,1705,2791,1716,2677,1770c2563,1824,2432,1970,2265,2032c2098,2094,1864,2149,1672,2145c1480,2141,1266,2095,1110,2010c954,1925,855,1833,735,1635c615,1437,481,1045,390,825c299,605,252,446,187,315c122,184,39,95,0,37e" stroked="t" o:allowincell="t" style="position:absolute;margin-left:64.25pt;margin-top:40.95pt;width:198.3pt;height:10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48615</wp:posOffset>
                      </wp:positionV>
                      <wp:extent cx="834390" cy="1243965"/>
                      <wp:effectExtent l="5080" t="5715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124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1959">
                                    <a:moveTo>
                                      <a:pt x="0" y="60"/>
                                    </a:moveTo>
                                    <a:cubicBezTo>
                                      <a:pt x="25" y="121"/>
                                      <a:pt x="91" y="214"/>
                                      <a:pt x="150" y="420"/>
                                    </a:cubicBezTo>
                                    <a:cubicBezTo>
                                      <a:pt x="209" y="626"/>
                                      <a:pt x="261" y="1058"/>
                                      <a:pt x="353" y="1297"/>
                                    </a:cubicBezTo>
                                    <a:cubicBezTo>
                                      <a:pt x="445" y="1536"/>
                                      <a:pt x="571" y="1749"/>
                                      <a:pt x="705" y="1852"/>
                                    </a:cubicBezTo>
                                    <a:cubicBezTo>
                                      <a:pt x="839" y="1955"/>
                                      <a:pt x="1054" y="1959"/>
                                      <a:pt x="1155" y="1912"/>
                                    </a:cubicBezTo>
                                    <a:cubicBezTo>
                                      <a:pt x="1256" y="1865"/>
                                      <a:pt x="1312" y="1741"/>
                                      <a:pt x="1313" y="1567"/>
                                    </a:cubicBezTo>
                                    <a:cubicBezTo>
                                      <a:pt x="1314" y="1393"/>
                                      <a:pt x="1184" y="1076"/>
                                      <a:pt x="1163" y="870"/>
                                    </a:cubicBezTo>
                                    <a:cubicBezTo>
                                      <a:pt x="1142" y="664"/>
                                      <a:pt x="1164" y="475"/>
                                      <a:pt x="1185" y="330"/>
                                    </a:cubicBezTo>
                                    <a:cubicBezTo>
                                      <a:pt x="1206" y="185"/>
                                      <a:pt x="1268" y="69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4,1959" path="m0,60c25,121,91,214,150,420c209,626,261,1058,353,1297c445,1536,571,1749,705,1852c839,1955,1054,1959,1155,1912c1256,1865,1312,1741,1313,1567c1314,1393,1184,1076,1163,870c1142,664,1164,475,1185,330c1206,185,1268,69,1290,0e" stroked="t" o:allowincell="t" style="position:absolute;margin-left:98.35pt;margin-top:27.45pt;width:65.65pt;height:9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тыловой части  южного циклона с центром над Смоленской областью в прохладной воздушной массе со Скандинавии. Среднесуточная  температура воздуха несколько понизилась  и составила       -2-4ºС, но это по-прежнему  выше 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держивался  слабый мороз – вчера днём -1-3ºС,   сегодня   ночью минимальные термометры показывали  -2-4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ём в зоне циклона на большей части территории, кроме ряда западных районов,   продолжалось выпадение снега, ночью существенных осадков не наблюдалось. Сумма  осадков за сутки составила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 покров  высотой от 1 до 10 см залегал уже  практически повсеместно и  пока отсутствовал местами по запад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падной Двине уровень воды продолжал подниматься на 9-17 см за сутки, а на притоках сохранялось незначительное колебание. Температура воды в реках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7077703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отдельных районах слабый туман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аду днем осадк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на отдельных участках дорог гололедица, днем по западу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, юго-западный 4-9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>юго-западный, западный 5-10 м/с, порывы до 14 м/с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ООПГМИ</dc:creator>
  <dc:description/>
  <cp:keywords/>
  <dc:language>en-US</dc:language>
  <cp:lastModifiedBy>Admin</cp:lastModifiedBy>
  <cp:lastPrinted>2011-12-22T12:17:00Z</cp:lastPrinted>
  <dcterms:modified xsi:type="dcterms:W3CDTF">2011-12-22T12:10:00Z</dcterms:modified>
  <cp:revision>2</cp:revision>
  <dc:subject/>
  <dc:title> </dc:title>
</cp:coreProperties>
</file>